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13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Шемагиной М.М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44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44 с правом решающего голоса Шемагиной М.М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44 Шемагину Марину Михайло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ранием избирателей по месту работы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8:44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4T08:44:00Z</dcterms:modified>
  <cp:revision>2</cp:revision>
  <dc:subject/>
  <dc:title/>
</cp:coreProperties>
</file>