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10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Алеевой А.З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46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46 с правом решающего голоса Алеевой А.З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46 Алееву Адилю Закие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ранием избирателей по месту жительства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24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3T10:24:00Z</dcterms:modified>
  <cp:revision>2</cp:revision>
  <dc:subject/>
  <dc:title/>
</cp:coreProperties>
</file>