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НТРАЛЬНОГО РАЙОНА ГОРОДА ТВЕР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.08.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65/376-5</w:t>
            </w:r>
          </w:p>
        </w:tc>
      </w:tr>
      <w:tr>
        <w:trPr>
          <w:trHeight w:val="309" w:hRule="atLeast"/>
        </w:trPr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Твер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андидатурах для исключения из резерва составов участковых комиссий Центрального района города Тве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276"/>
        <w:ind w:left="142" w:firstLine="709"/>
        <w:rPr>
          <w:b w:val="false"/>
          <w:b w:val="false"/>
        </w:rPr>
      </w:pPr>
      <w:r>
        <w:rPr>
          <w:b w:val="false"/>
        </w:rPr>
        <w:t xml:space="preserve">На основании 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b w:val="false"/>
          <w:lang w:val="ru-RU"/>
        </w:rPr>
        <w:t xml:space="preserve"> подпункта «в» пункта 25 Порядка формирования резерва </w:t>
      </w:r>
      <w:r>
        <w:rPr>
          <w:b w:val="false"/>
        </w:rPr>
        <w:t>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статьи 22 Избирательного кодекса Тверской области от 07.04.2003 № 20-ЗО</w:t>
      </w:r>
      <w:r>
        <w:rPr>
          <w:b w:val="false"/>
          <w:lang w:val="ru-RU"/>
        </w:rPr>
        <w:t xml:space="preserve">, информации о государственной регистрации акта гражданского состояния о смерти Фадеева В.И. и Хлыстовой Н.В.  </w:t>
      </w:r>
      <w:r>
        <w:rPr>
          <w:b w:val="false"/>
        </w:rPr>
        <w:t xml:space="preserve">территориальная избирательная комиссия Центрального района города Твери </w:t>
      </w:r>
      <w:r>
        <w:rPr>
          <w:spacing w:val="30"/>
        </w:rPr>
        <w:t>постановляет</w:t>
      </w:r>
      <w:r>
        <w:rPr>
          <w:b w:val="fals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ля исключения из резерва составов участковых избирательных комиссий Центрального района города Твери следующие кандидатуры (список 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бирательную комиссию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территориальной избирательной комиссии Центрального района города Твер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редседателя территориальной избирательной комиссии Центрального района города Твери А.В. Антипов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>
          <w:trHeight w:val="1134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 Твери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ind w:left="142" w:firstLine="709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Антипова</w:t>
            </w:r>
          </w:p>
        </w:tc>
      </w:tr>
      <w:tr>
        <w:trPr>
          <w:trHeight w:val="29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2"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 Центральн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Твери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2" w:firstLine="709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ind w:left="142" w:firstLine="709"/>
              <w:jc w:val="right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.И.Кудрявц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ого района города Твери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bookmarkStart w:id="0" w:name="doc_year_1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8.2024 г. № </w:t>
            </w:r>
            <w:bookmarkStart w:id="1" w:name="doc_numb_1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65/376-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ов участковых комисс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ального района города Твери</w:t>
      </w:r>
    </w:p>
    <w:tbl>
      <w:tblPr>
        <w:tblW w:w="1513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04"/>
        <w:gridCol w:w="3023"/>
        <w:gridCol w:w="1985"/>
        <w:gridCol w:w="2958"/>
        <w:gridCol w:w="42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предлож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го участ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ата постановления избирательной комиссии Тверской области о зачислении в резерв составов участковых комиссий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исключения из резерва составов участковых комиссий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еев Валерий Игнатье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е отделение Всероссийской политической партии «ЕДИНАЯ РОССИЯ» г. Тве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/917-5 от 17.04.20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в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ыстова Наталья Викторо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е отделение Всероссийской политической партии «ЕДИНАЯ РОССИЯ» г. Тве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/917-5 от 17.04.20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в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7"/>
        </w:tabs>
        <w:ind w:left="887" w:hanging="607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35:00Z</dcterms:created>
  <dc:creator>2</dc:creator>
  <dc:description/>
  <cp:keywords/>
  <dc:language>en-US</dc:language>
  <cp:lastModifiedBy>Admin</cp:lastModifiedBy>
  <cp:lastPrinted>2021-09-04T09:45:00Z</cp:lastPrinted>
  <dcterms:modified xsi:type="dcterms:W3CDTF">2024-08-09T07:35:00Z</dcterms:modified>
  <cp:revision>2</cp:revision>
  <dc:subject/>
  <dc:title/>
</cp:coreProperties>
</file>